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85636400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>от 08.10.2012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 xml:space="preserve">        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Cs w:val="24"/>
                              </w:rPr>
                              <w:t xml:space="preserve">№ 14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утверждении 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Новодеревянковского 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за 9 месяцев 2012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В соответствии с пунктом 5 статьи 264.2 Бюджетного кодекса Российской Федерации, с пунктом 9 статьи 27 Положения о бюджетном процессе в Новодеревянковском сельском поселении Каневского района, утвержденным решением Совета Новодеревянковского сельского поселения Каневского района  от 28 октября 2011 года № 116,  п о с т а н о в л я ю: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>1. Утвердить отчет об исполнении бюджета Новодеревянковского сельского поселения Каневского района за  9 месяцев 2012 года по доходам  в сумме 18 млн. 679 тыс. 101 руб. 65 коп., по расходам  в сумме 17 млн. 414,1 тыс.руб., источники внутреннего финансирования дефицита бюджета 1 млн. 265 тыс. 016 руб. 91 коп.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>2. Утвердить исполнение бюджета Новодеревянковского сельского поселения Каневского района за  9 месяцев 2012 года по доходам, расходам и источникам финансирования дефицита бюджета в соответствии с бюджетной классификацией Российской Федерации согласно приложениям № 1, 2 и 3 к настоящему постановлению.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. Контроль за выполнением настоящего постановления оставляю за собой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4. Настоящее постановление вступает в силу со дня его подписания.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Глава Новодеревянков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ельского поселения</w:t>
                              <w:br/>
                              <w:t>Каневского района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01311747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>от 08.10.2012</w:t>
                        <w:tab/>
                        <w:tab/>
                        <w:tab/>
                        <w:tab/>
                        <w:tab/>
                        <w:tab/>
                        <w:t xml:space="preserve">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t xml:space="preserve">        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  </w:t>
                      </w:r>
                      <w:r>
                        <w:rPr>
                          <w:szCs w:val="24"/>
                        </w:rPr>
                        <w:t xml:space="preserve">№ 144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утверждении 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Новодеревянковского 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за 9 месяцев 2012 год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>В соответствии с пунктом 5 статьи 264.2 Бюджетного кодекса Российской Федерации, с пунктом 9 статьи 27 Положения о бюджетном процессе в Новодеревянковском сельском поселении Каневского района, утвержденным решением Совета Новодеревянковского сельского поселения Каневского района  от 28 октября 2011 года № 116,  п о с т а н о в л я ю: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>1. Утвердить отчет об исполнении бюджета Новодеревянковского сельского поселения Каневского района за  9 месяцев 2012 года по доходам  в сумме 18 млн. 679 тыс. 101 руб. 65 коп., по расходам  в сумме 17 млн. 414,1 тыс.руб., источники внутреннего финансирования дефицита бюджета 1 млн. 265 тыс. 016 руб. 91 коп.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>2. Утвердить исполнение бюджета Новодеревянковского сельского поселения Каневского района за  9 месяцев 2012 года по доходам, расходам и источникам финансирования дефицита бюджета в соответствии с бюджетной классификацией Российской Федерации согласно приложениям № 1, 2 и 3 к настоящему постановлению.</w:t>
                      </w:r>
                    </w:p>
                    <w:p>
                      <w:pPr>
                        <w:pStyle w:val="TextBody"/>
                        <w:ind w:firstLine="709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3. Контроль за выполнением настоящего постановления оставляю за собой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4. Настоящее постановление вступает в силу со дня его подписания.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bCs/>
                          <w:szCs w:val="24"/>
                        </w:rPr>
                      </w:pPr>
                      <w:r>
                        <w:rPr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Глава Новодеревянковского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сельского поселения</w:t>
                        <w:br/>
                        <w:t>Каневского района                                                                                 М.В.Шуруб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szCs w:val="24"/>
                        </w:rPr>
                      </w:pPr>
                      <w:r>
                        <w:rPr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плановых проверок, администрация сельского поселения направляет проект </w:t>
      </w:r>
      <w:bookmarkStart w:id="0" w:name="sub_11101"/>
      <w:bookmarkStart w:id="1" w:name="sub_1012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Новодеревянковского</w:t>
      </w:r>
    </w:p>
    <w:p>
      <w:pPr>
        <w:pStyle w:val="Normal"/>
        <w:autoSpaceDE w:val="false"/>
        <w:jc w:val="both"/>
        <w:rPr/>
      </w:pPr>
      <w:r>
        <w:rPr/>
        <w:t>сельского поселения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/>
        <w:t>Каневского района                                                                                    М.В.Шуруб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End w:id="0"/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End w:id="1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;Century Gothi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29:00Z</dcterms:created>
  <dc:creator>serveradmin</dc:creator>
  <dc:description/>
  <dc:language>en-US</dc:language>
  <cp:lastModifiedBy>46252</cp:lastModifiedBy>
  <cp:lastPrinted>2012-10-09T13:39:00Z</cp:lastPrinted>
  <dcterms:modified xsi:type="dcterms:W3CDTF">2012-10-09T09:39:00Z</dcterms:modified>
  <cp:revision>3</cp:revision>
  <dc:subject/>
  <dc:title> </dc:title>
</cp:coreProperties>
</file>